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ružení obyvatel domu Sušická 5 a 7</w:t>
      </w:r>
    </w:p>
    <w:p>
      <w:pPr>
        <w:pStyle w:val="Normal"/>
        <w:rPr/>
      </w:pPr>
      <w:r>
        <w:rPr/>
        <w:t>10. 5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: Aktuální informace, výzva k vložení předepsané částky do pokladn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57"/>
        <w:rPr/>
      </w:pPr>
      <w:r>
        <w:rPr/>
        <w:t>Dne 3. 5. 2010 se v kanceláři notářky Mgr. Jany Bečkové Havelská 516/16 Praha 1 uskutečnilo ustavující shromáždění SVJ za účasti notářky, právničky a L. Šedové vybavené zmocněním členů SVJ. Ustavující shromáždění schválilo název SVJ, stanovy a zvolilo výbor. O ustavujícím shromáždění byl pořízen notářský zápis ve třech vyhotoveních, originál zůstal u notářky, jeden stejnopis pro SVJ je uložen v evidenci SVJ, jeden stejnopis pro právničku JUDr. Eriku Neumannovou. Platba notářce: celkem 6 396,- Kč, placeno v hotovosti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57"/>
        <w:rPr/>
      </w:pPr>
      <w:r>
        <w:rPr/>
        <w:t>Paní doktorka Neumannová mi předala fakturu na 3. část odměny podle Smlouvy ze dne 29. 5. 2007 na částku 12 880,- Kč, splatnost 18. 5. 2010. Jelikož v pokladně není dostatečná hotovost, fakturu uhradíme z běžného účtu Sdružení,   po složení  předepsaných částek  do pokladny převedeme tuto částku zpět na běžný účet.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57"/>
        <w:rPr/>
      </w:pPr>
      <w:r>
        <w:rPr/>
        <w:t>Paní doktorka Neumannová připravuje podklady pro registraci SVJ v rejstříku společenství, k tomu bude od nás potřebovat:</w:t>
      </w:r>
    </w:p>
    <w:p>
      <w:pPr>
        <w:pStyle w:val="ListParagraph"/>
        <w:numPr>
          <w:ilvl w:val="1"/>
          <w:numId w:val="1"/>
        </w:numPr>
        <w:ind w:left="1440" w:right="0" w:hanging="357"/>
        <w:rPr/>
      </w:pPr>
      <w:r>
        <w:rPr/>
        <w:t>Zápis o schůzi výboru (pánové Řehák, Svoboda, Matlas) a volbě předsedy výboru, připravila paní doktorka Neumannová, výboru to pošlu mailem.</w:t>
      </w:r>
    </w:p>
    <w:p>
      <w:pPr>
        <w:pStyle w:val="ListParagraph"/>
        <w:numPr>
          <w:ilvl w:val="1"/>
          <w:numId w:val="1"/>
        </w:numPr>
        <w:ind w:left="1440" w:right="0" w:hanging="357"/>
        <w:rPr/>
      </w:pPr>
      <w:r>
        <w:rPr/>
        <w:t xml:space="preserve">Dopis z KÚ o doručení informace o provedení vkladu do vlastnictví 3. vlastníkovi – už jsem paní doktorce poslala kopii dokumentu 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57"/>
        <w:rPr>
          <w:b/>
          <w:b/>
        </w:rPr>
      </w:pPr>
      <w:r>
        <w:rPr/>
        <w:t xml:space="preserve">Sdružení dluží členům vyúčtování za rok 2009. Vyúčtování za služby od správní firmy Aneso s.r.o. dostanete v příštích dnech do schránky. Ke schválení hospodaření Sdružení za rok 2009 svolám schůzi někdy mezi 24. 5. a 28. 5. 2010. </w:t>
      </w:r>
      <w:r>
        <w:rPr>
          <w:b/>
        </w:rPr>
        <w:t>Tímto prosím pokladníka pana Janáka, aby připravil přehled o stavu pokladny k 31. 12. 2009 a informaci o aktuálním zůstatku ke dni konání této schůze,  pana Císaře prosím o přípravu informace o příjmech, výdajích na běžném účtu za rok 2009, kolik převedeno na rok 2010; přehled zaplacených faktur a aktuální informaci, kolik je v současné době ve fondu oprav.</w:t>
      </w:r>
    </w:p>
    <w:p>
      <w:pPr>
        <w:pStyle w:val="ListParagraph"/>
        <w:numPr>
          <w:ilvl w:val="0"/>
          <w:numId w:val="1"/>
        </w:numPr>
        <w:spacing w:before="0" w:after="120"/>
        <w:ind w:left="720" w:right="0" w:hanging="357"/>
        <w:rPr/>
      </w:pPr>
      <w:r>
        <w:rPr/>
        <w:t>Výzva k vložení předepsaných částek do pokladny nejpozději do dne konání schůze (pravděpodobně 26. 5. 2010):</w:t>
      </w:r>
    </w:p>
    <w:p>
      <w:pPr>
        <w:pStyle w:val="Normal"/>
        <w:ind w:left="1080" w:right="57" w:hanging="0"/>
        <w:rPr/>
      </w:pPr>
      <w:r>
        <w:rPr/>
      </w:r>
    </w:p>
    <w:tbl>
      <w:tblPr>
        <w:tblW w:w="88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67"/>
        <w:gridCol w:w="256"/>
        <w:gridCol w:w="902"/>
        <w:gridCol w:w="941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cs-CZ"/>
              </w:rPr>
              <w:t>Tabulka rozepsaných částek pro výběr peněz do pokladn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267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58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94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33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  <w:t>Dispoziční částka v pokladně:</w:t>
            </w:r>
          </w:p>
        </w:tc>
        <w:tc>
          <w:tcPr>
            <w:tcW w:w="941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  <w:t>1190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Máme zaplatit</w:t>
            </w:r>
          </w:p>
        </w:tc>
        <w:tc>
          <w:tcPr>
            <w:tcW w:w="902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94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Podle smlouvy: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1790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Notářce: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6396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3366" w:type="dxa"/>
            <w:gridSpan w:val="4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Navýšení plateb za změny, opravy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600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Výpisy z KÚ pro vklad práva vlastnictví:</w:t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20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Vklad: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50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Notář.ověřování kopii: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180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Celkem</w:t>
            </w:r>
          </w:p>
        </w:tc>
        <w:tc>
          <w:tcPr>
            <w:tcW w:w="1267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58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94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FF"/>
                <w:lang w:eastAsia="cs-CZ"/>
              </w:rPr>
            </w:pPr>
            <w:r>
              <w:rPr>
                <w:rFonts w:eastAsia="Times New Roman" w:cs="Times New Roman"/>
                <w:color w:val="0000FF"/>
                <w:lang w:eastAsia="cs-CZ"/>
              </w:rPr>
              <w:t>31176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538CD5"/>
                <w:lang w:eastAsia="cs-CZ"/>
              </w:rPr>
            </w:pPr>
            <w:r>
              <w:rPr>
                <w:rFonts w:eastAsia="Times New Roman" w:cs="Times New Roman"/>
                <w:color w:val="538CD5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</w:r>
          </w:p>
        </w:tc>
      </w:tr>
      <w:tr>
        <w:trPr>
          <w:trHeight w:val="236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Times New Roman"/>
                <w:b/>
                <w:color w:val="FF0000"/>
                <w:lang w:eastAsia="cs-CZ"/>
              </w:rPr>
              <w:t>Vybrat</w:t>
            </w:r>
          </w:p>
        </w:tc>
        <w:tc>
          <w:tcPr>
            <w:tcW w:w="1267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4"/>
                <w:szCs w:val="24"/>
                <w:lang w:eastAsia="cs-CZ"/>
              </w:rPr>
            </w:r>
          </w:p>
        </w:tc>
        <w:tc>
          <w:tcPr>
            <w:tcW w:w="115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4"/>
                <w:szCs w:val="24"/>
                <w:lang w:eastAsia="cs-CZ"/>
              </w:rPr>
            </w:r>
          </w:p>
        </w:tc>
        <w:tc>
          <w:tcPr>
            <w:tcW w:w="941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4"/>
                <w:szCs w:val="24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bCs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4"/>
                <w:szCs w:val="24"/>
                <w:lang w:eastAsia="cs-CZ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Times New Roman"/>
                <w:b/>
                <w:color w:val="FF0000"/>
                <w:lang w:eastAsia="cs-CZ"/>
              </w:rPr>
              <w:t>19276,00</w:t>
            </w:r>
          </w:p>
        </w:tc>
        <w:tc>
          <w:tcPr>
            <w:tcW w:w="113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Times New Roman"/>
                <w:b/>
                <w:color w:val="FF0000"/>
                <w:lang w:eastAsia="cs-CZ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Times New Roman"/>
                <w:b/>
                <w:color w:val="FF0000"/>
                <w:lang w:eastAsia="cs-CZ"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Příjmení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spoluvlastnický podíl (z katastru)</w:t>
            </w:r>
          </w:p>
        </w:tc>
        <w:tc>
          <w:tcPr>
            <w:tcW w:w="1158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Podlahové plochy bez Sdružení</w:t>
            </w:r>
          </w:p>
        </w:tc>
        <w:tc>
          <w:tcPr>
            <w:tcW w:w="941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% spoluvlastnického podílu (SP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% spoluvlastnického podílu bez Sdruže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notářk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právničk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Bílek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305/88048</w:t>
            </w:r>
          </w:p>
        </w:tc>
        <w:tc>
          <w:tcPr>
            <w:tcW w:w="115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305/75273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9,4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cs-CZ"/>
              </w:rPr>
              <w:t>11,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0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4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212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Císař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 xml:space="preserve">8048/88048 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 xml:space="preserve">8048/75273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9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0,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3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206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Janák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01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01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,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,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5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71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Ludvík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441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441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,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,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5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64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Matlas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839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839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0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,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5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Rajniš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17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17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,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5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72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Řehák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24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24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,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,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5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72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Svoboda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160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160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9,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0,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3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209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Šedová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12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712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5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71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Šmíd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626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8626/7527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9,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1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7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4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220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Sdružení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12775/8804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14,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i/>
                <w:i/>
                <w:iCs/>
                <w:color w:val="31849B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i/>
                <w:iCs/>
                <w:color w:val="31849B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3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28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/>
                <w:color w:val="000000"/>
                <w:lang w:eastAsia="cs-CZ"/>
              </w:rPr>
              <w:t>1927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63,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  <w:t>128,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ind w:left="1080" w:right="57" w:hanging="0"/>
        <w:rPr/>
      </w:pPr>
      <w:r>
        <w:rPr/>
      </w:r>
    </w:p>
    <w:p>
      <w:pPr>
        <w:pStyle w:val="Normal"/>
        <w:ind w:left="1080" w:right="57" w:hanging="0"/>
        <w:rPr/>
      </w:pPr>
      <w:r>
        <w:rPr/>
      </w:r>
    </w:p>
    <w:p>
      <w:pPr>
        <w:pStyle w:val="Normal"/>
        <w:ind w:left="1080" w:right="57" w:hanging="0"/>
        <w:rPr/>
      </w:pPr>
      <w:r>
        <w:rPr/>
      </w:r>
    </w:p>
    <w:p>
      <w:pPr>
        <w:pStyle w:val="Normal"/>
        <w:ind w:right="57" w:firstLine="708"/>
        <w:rPr/>
      </w:pPr>
      <w:r>
        <w:rPr/>
        <w:t xml:space="preserve">Od ustavujícího shromáždění SVJ 3. 5. 2010 začíná 5-ti leté funkční období výboru SVJ, tak  se prosím ujměte svých funkcí a přeji hodně zdaru.  </w:t>
      </w:r>
    </w:p>
    <w:p>
      <w:pPr>
        <w:pStyle w:val="Normal"/>
        <w:ind w:right="57" w:firstLine="708"/>
        <w:rPr/>
      </w:pPr>
      <w:r>
        <w:rPr/>
        <w:t>Jsem vám i nadále k dispozici, L. Šed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</w:pPr>
    <w:rPr>
      <w:rFonts w:ascii="Calibri" w:hAnsi="Calibri" w:eastAsia="Calibri" w:cs="Calibri"/>
      <w:color w:val="auto"/>
      <w:sz w:val="22"/>
      <w:szCs w:val="22"/>
      <w:lang w:val="cs-CZ" w:eastAsia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09:06Z</dcterms:created>
  <dc:creator>sedlud</dc:creator>
  <dc:description/>
  <dc:language>en-US</dc:language>
  <cp:lastModifiedBy/>
  <dcterms:modified xsi:type="dcterms:W3CDTF">1899-12-30T00:00:00Z</dcterms:modified>
  <cp:revision>0</cp:revision>
  <dc:subject/>
  <dc:title>sed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2942</vt:lpwstr>
  </property>
</Properties>
</file>